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50</w:t>
        <w:tab/>
        <w:t>b.</w:t>
        <w:tab/>
        <w:t>Form: Partial or Qualifi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3. Admits that John Smith and William Jones entered into a written contract, but </w:t>
      </w:r>
      <w:r>
        <w:rPr>
          <w:bCs/>
        </w:rPr>
        <w:t>_ _[</w:t>
      </w:r>
      <w:r>
        <w:rPr>
          <w:bCs/>
          <w:iCs/>
        </w:rPr>
        <w:t>e.g., denies that the contract was entered into on January 12, 2005, or at any time before March 23, 2005/asserts that the contract was entered into on March 23, 2005/does not know when the contract was entered into and on that basis denies the reques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D-5. Admits that the document called Exhibit E is a contract between John Smith and William Jones, but denies that it was signed on January 12, 2005, the date that now appears on its last pag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D-5. Admits that John Smith and William Jones both signed the original of Exhibit E, but denies that this document is a contract or agreement between them </w:t>
      </w:r>
      <w:r>
        <w:rPr>
          <w:bCs/>
        </w:rPr>
        <w:t>_ _[</w:t>
      </w:r>
      <w:r>
        <w:rPr>
          <w:bCs/>
          <w:iCs/>
        </w:rPr>
        <w:t>e.g., because William Jones was not competent to enter into a contract at the time he signed i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6:59:00Z</dcterms:created>
  <dc:creator/>
  <dc:description/>
  <cp:keywords/>
  <dc:language>en-US</dc:language>
  <cp:lastModifiedBy>weavers</cp:lastModifiedBy>
  <cp:lastPrinted>2003-05-02T11:57:00Z</cp:lastPrinted>
  <dcterms:modified xsi:type="dcterms:W3CDTF">2010-04-26T16:59:00Z</dcterms:modified>
  <cp:revision>2</cp:revision>
  <dc:subject/>
  <dc:title>||§9</dc:title>
</cp:coreProperties>
</file>